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S' edits the DOSMENU.INI file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' edits all of the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Press Ctrl+F9/F9 to further tailor the system with DMutil from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nuing products are now in use in more than 80 major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nd public institutions in 42 states and 32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bruary 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